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b/>
        </w:rPr>
        <w:t xml:space="preserve">02_Никифора Ксанфопула собрания на праздники Триоди, </w:t>
      </w:r>
    </w:p>
    <w:p>
      <w:pPr>
        <w:pStyle w:val="Normal"/>
        <w:spacing w:lineRule="atLeast" w:line="400"/>
        <w:jc w:val="center"/>
        <w:rPr/>
      </w:pPr>
      <w:r>
        <w:rPr>
          <w:b/>
        </w:rPr>
        <w:t>Недели о блудном сыне чтени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Если же кто блудник, как и я, мужайся, иди,</w:t>
      </w:r>
    </w:p>
    <w:p>
      <w:pPr>
        <w:pStyle w:val="Normal"/>
        <w:spacing w:lineRule="auto" w:line="240"/>
        <w:rPr/>
      </w:pPr>
      <w:r>
        <w:rPr/>
        <w:t>Ведь Божьих щедрот всем откроется двер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В этот день празднуем избавление блудного сына, которое божественные отцы наши вторым в триоди поставили, и вот по какой причине. Некоторые люди, многие грехи за собой знающие, блудно от юного возраста живущие, в пьянстве и во всякой нечистоте, и в глубину зла погрузившись, приходят в отчаяние, которое является порождением гордости, и к заботе о добродетели никак не хотят обратиться, и решают остаться в узах греха, поэтому и в больший грех непрестанно впадают. С любовью и по-отечески относясь к таким людям и хотя отвести от отчаяния святые отцы такую притчу здесь после первой поставили, страсть отчаяния с корнем вырывая и к восприятию добродетели побуждая, и показывая блудным человеколюбные и преблагие Божия щедроты больше согрешившим, ведь нет такого греха, который бы Его человеколюбный разум победил, как излагает эта притча Христова. Два сына человека, под которым подразумевается Богочеловек, - это праведники и грешники. Старший – тот, кто соблюдает заповеди Божии и пребывает всегда в добре и никогда от Бога не отступает. Юный же – тот, кто грех возлюбил и из-за постыдных дел отрекся от пребывания с Богом, расточив Божие человеколюбие и блудно пожив, так как то, что по Образу (то есть постоянные, прирожденные свойства души человека: разум, волю и желание), не сохранил целым, и за коварным демоном последовал, и помогал сластолюбием его желаниям, и не смог своего желания насытить. Ведь грех есть вещь ненасытная, согревающий привычкой ради временного наслаждения. В притче грех уподобляется рожцам, то есть стручкам, шелухе, выжимкам оливковых плодов, которые шли в корм свиньям. Стручки эти сначала на вкус сладкие, а потом – сухие и твердые, как мякина, так же действует и грех. Едва же пробудившись и поняв, что от голода добродетели погибает, приходит блудный сын к отцу, говоря: Отче, согрешил перед небом и перед Тобой и не достоин я называться сыном Твоим. Тот же принимает его, кающегося, не срамя, но простирая объятия и обнимая, Божественную и Отеческую любовь показывая. И дает ему одежду, то есть Святое Крещение, и печать, и обручение, благодать Всесвятого Духа. Кроме этого дает и сапоги, чтобы его ноги не были уязвлены от скорпионов и змей, но наоборот главы их попирать смогли. Потом же еще больше радуясь, Отец ради него теленка откормленного закалывает, который прообразом служит Сына Единородного, и плоти и крови Его дает причаститься. И, удивляясь бескрайнему Его милосердию, старший сын говорит, как сказано об этом. Человеколюбец же его молчать просит тихими словами, кроткими и любезными, говоря: ты всегда со мной, и подобает радоваться и с Отцом торжествовать, пируя вместе, так как сын мой прежде был мертв от греха и ожил, раскаявшись о содеянном; был погибшим, так как далек от Меня был из-за сластолюбия, и обретен Мною, пострадавшим ради милосердия и милостиво призвавшим его. Эта притча может быть отнесена как к еврейским людям, так и к нам. По этой причине эта притча здесь святыми отцами поставлена, вырывая, как сказано, отчаяние и боязнь, которые добрым делам повреждают, наставляя на покаяние и раскаяние о том, что, как блудный сын, согрешили. Ведь покаяние – величайшее оружие против стрел сопротивного и крепкая помощь. </w:t>
      </w:r>
    </w:p>
    <w:p>
      <w:pPr>
        <w:pStyle w:val="Normal"/>
        <w:rPr>
          <w:b/>
          <w:b/>
        </w:rPr>
      </w:pPr>
      <w:r>
        <w:rPr>
          <w:b/>
        </w:rPr>
        <w:t>Неизреченным человеколюбием Твоим, Христе Боже наш, помилуй нас. Ами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695325</wp:posOffset>
                </wp:positionV>
                <wp:extent cx="1266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д с церковнославянского языка выполнен кандидатом филологических наук Зайцевой О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7.7pt;mso-wrap-distance-left:9.05pt;mso-wrap-distance-right:9.05pt;mso-wrap-distance-top:0pt;mso-wrap-distance-bottom:0pt;margin-top:54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вод с церковнославянского языка выполнен кандидатом филологических наук Зайцевой О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tabs>
        <w:tab w:val="left" w:pos="1440" w:leader="none"/>
        <w:tab w:val="left" w:pos="5040" w:leader="none"/>
      </w:tabs>
      <w:spacing w:lineRule="auto" w:line="240" w:before="0" w:after="240"/>
      <w:ind w:left="1440" w:right="616" w:hanging="720"/>
      <w:jc w:val="center"/>
      <w:outlineLvl w:val="9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аблица"/>
    <w:basedOn w:val="Normal"/>
    <w:qFormat/>
    <w:pPr>
      <w:tabs>
        <w:tab w:val="clear" w:pos="5040"/>
      </w:tabs>
      <w:spacing w:lineRule="auto" w:line="240"/>
      <w:ind w:hanging="0"/>
      <w:jc w:val="left"/>
    </w:pPr>
    <w:rPr>
      <w:rFonts w:cs="Arial CYR"/>
      <w:sz w:val="22"/>
      <w:szCs w:val="20"/>
    </w:rPr>
  </w:style>
  <w:style w:type="paragraph" w:styleId="Style17">
    <w:name w:val="нзт"/>
    <w:basedOn w:val="Normal"/>
    <w:qFormat/>
    <w:pPr>
      <w:spacing w:lineRule="auto" w:line="24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53:00Z</dcterms:created>
  <dc:creator>user</dc:creator>
  <dc:description/>
  <cp:keywords/>
  <dc:language>en-US</dc:language>
  <cp:lastModifiedBy>1</cp:lastModifiedBy>
  <cp:lastPrinted>2008-02-24T08:00:00Z</cp:lastPrinted>
  <dcterms:modified xsi:type="dcterms:W3CDTF">2010-02-16T13:29:00Z</dcterms:modified>
  <cp:revision>14</cp:revision>
  <dc:subject/>
  <dc:title/>
</cp:coreProperties>
</file>